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b/>
          <w:bCs/>
          <w:color w:val="000000"/>
          <w:lang w:val="ro-RO" w:eastAsia="en-US"/>
        </w:rPr>
        <w:t xml:space="preserve">                                                                                                               „</w:t>
      </w:r>
      <w:r>
        <w:rPr>
          <w:rFonts w:cs="Arial" w:ascii="Arial" w:hAnsi="Arial"/>
          <w:b/>
          <w:sz w:val="22"/>
          <w:szCs w:val="22"/>
        </w:rPr>
        <w:t>Haine si veste vatuite”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DENUMIREOPERATOR ECONOMIC</w:t>
      </w:r>
      <w:r>
        <w:rPr>
          <w:rFonts w:cs="Arial" w:ascii="Arial" w:hAnsi="Arial"/>
          <w:sz w:val="20"/>
          <w:szCs w:val="20"/>
        </w:rPr>
        <w:t xml:space="preserve"> :…………………………………………………………………</w:t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40"/>
        <w:gridCol w:w="737"/>
        <w:gridCol w:w="1134"/>
        <w:gridCol w:w="1270"/>
        <w:gridCol w:w="993"/>
        <w:gridCol w:w="1134"/>
        <w:gridCol w:w="1422"/>
        <w:gridCol w:w="1129"/>
        <w:gridCol w:w="1707"/>
        <w:gridCol w:w="155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umire produs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  <w:r>
              <w:rPr>
                <w:b/>
                <w:bCs/>
                <w:color w:val="000000"/>
                <w:sz w:val="22"/>
              </w:rPr>
              <w:t>Marime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cesar produse ELCEN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t le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ara T.V.A)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roducato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Termen de livrare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TE </w:t>
              <w:br/>
              <w:t>SUD+ REP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TE </w:t>
              <w:br/>
              <w:t>VEST + RE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TE</w:t>
              <w:br/>
              <w:t xml:space="preserve"> PROG + RE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TE</w:t>
              <w:br/>
              <w:t xml:space="preserve"> GROZ +REP+ sediu ELCE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ar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aine vătuite de culoare albastru termoizolante, impermeabil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+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+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+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 +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 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+2+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 +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 +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 + 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 +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 +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 +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5+3+1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 +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1 +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</w:rPr>
              <w:t>27 +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 + 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 +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3 +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9 +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 + 2+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 +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4  +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8 +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8 + 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 +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 +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 +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 + 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 +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7 + 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 + 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 +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+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9535</wp:posOffset>
                </wp:positionV>
                <wp:extent cx="88900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240"/>
                              <w:gridCol w:w="737"/>
                              <w:gridCol w:w="1134"/>
                              <w:gridCol w:w="1270"/>
                              <w:gridCol w:w="993"/>
                              <w:gridCol w:w="1134"/>
                              <w:gridCol w:w="1422"/>
                              <w:gridCol w:w="1129"/>
                              <w:gridCol w:w="170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Haine vătuite de culoare albastru termoizolante, impermeabile,rezistente la agenti chimici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Veste vătuite de culoare albastru termoizolante, impermeabile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+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4 +2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+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7 +5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8 + 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5 + 2+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3 +5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6 + 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4 + 3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5 +18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21 +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3 + 5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9 +13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9+ 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20 + 9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5 +9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25 + 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24 + 9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1 + 16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2 + 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2 +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 + 4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3 + 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 +1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 xml:space="preserve">8 + 1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 +2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 +1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Veste vătuite de culoare albastru termoizolante, impermeabile,rezistente la agenti chimici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960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 lei (fara T.VA):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pt;height:595.3pt;mso-wrap-distance-left:9pt;mso-wrap-distance-right:9pt;mso-wrap-distance-top:0pt;mso-wrap-distance-bottom:0pt;margin-top:7.05pt;mso-position-vertical-relative:text;margin-left:4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240"/>
                        <w:gridCol w:w="737"/>
                        <w:gridCol w:w="1134"/>
                        <w:gridCol w:w="1270"/>
                        <w:gridCol w:w="993"/>
                        <w:gridCol w:w="1134"/>
                        <w:gridCol w:w="1422"/>
                        <w:gridCol w:w="1129"/>
                        <w:gridCol w:w="1707"/>
                        <w:gridCol w:w="1559"/>
                      </w:tblGrid>
                      <w:tr>
                        <w:trPr/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2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Haine vătuite de culoare albastru termoizolante, impermeabile,rezistente la agenti chimici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2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Veste vătuite de culoare albastru termoizolante, impermeabile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+1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4 +2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+1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7 +5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8 + 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5 + 2+1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3 +5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6 + 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4 + 3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5 +18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1 +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3 + 5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9 +13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9+ 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0 + 9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5 +9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5 + 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4 + 9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1 + 16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2 + 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2 +1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 + 4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3 + 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 +1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8 + 1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 +2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 +1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2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Veste vătuite de culoare albastru termoizolante, impermeabile,rezistente la agenti chimici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960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 lei (fara T.VA):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          </w:t>
      </w:r>
      <w:r>
        <w:rPr>
          <w:rFonts w:cs="Arial" w:ascii="Arial" w:hAnsi="Arial"/>
          <w:b/>
          <w:sz w:val="20"/>
          <w:szCs w:val="20"/>
          <w:lang w:val="fr-FR" w:eastAsia="en-US"/>
        </w:rPr>
        <w:t>CONDITII TEHNICE</w:t>
      </w:r>
    </w:p>
    <w:tbl>
      <w:tblPr>
        <w:tblW w:w="14859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9"/>
        <w:gridCol w:w="5870"/>
      </w:tblGrid>
      <w:tr>
        <w:trPr>
          <w:trHeight w:val="736" w:hRule="atLeast"/>
        </w:trPr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231" w:hRule="atLeast"/>
        </w:trPr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Furnizorul va respecta cerintele caietului de sarcini.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931" w:hRule="atLeast"/>
        </w:trPr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yellow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Furnizorul prezinta dovada certificarii la producator a sistemului de asigurare a calitatii conform SR EN ISO 9001/editia in vigoare,modelul trebuie sa fie realizat in conformitate  cu standardele  europeane armonizate :SR EN 13688:2013; SR EN 342:218; SR EN 14325:2004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val="ro-RO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2" w:hRule="atLeast"/>
        </w:trPr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.Caracteristicile tehnice ale hainelor  si vestelor vatuite protectie vor fi in conformitate cu anexa nr. 2 la caietul de sarcini. 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669" w:hRule="atLeast"/>
        </w:trPr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.La ofertare ,furnizorii vor prezenta cate o mostra din fiecare tip de produs, pentru ca acestea sa poata fi vizualizate si analizate de comisia achizitorului,iar pentru hainele si vestele vatuite antiacide se va prezenta o mostra din materialul utilizat, pentru a fi testat la agenti chimici.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2" w:hRule="atLeast"/>
        </w:trPr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  <w:r>
              <w:rPr>
                <w:rFonts w:cs="Arial" w:ascii="Arial" w:hAnsi="Arial"/>
                <w:sz w:val="20"/>
                <w:szCs w:val="20"/>
              </w:rPr>
              <w:t xml:space="preserve"> Furnizorul are obligaţia de a garanta că produsele livrate sunt de fabricaţie curentă.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 Garantia tehnica:minim 12 luni de la livrarea acestora.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 Garantia de buna executie 5%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 xml:space="preserve">CONDIŢII COMERCIALE      </w:t>
      </w:r>
    </w:p>
    <w:tbl>
      <w:tblPr>
        <w:tblW w:w="14889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  <w:gridCol w:w="5881"/>
      </w:tblGrid>
      <w:tr>
        <w:trPr>
          <w:trHeight w:val="496" w:hRule="atLeast"/>
        </w:trPr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ICITARE ACHIZITOR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se bifează varianta dorită)</w:t>
            </w:r>
          </w:p>
        </w:tc>
      </w:tr>
      <w:tr>
        <w:trPr>
          <w:trHeight w:val="852" w:hRule="atLeast"/>
        </w:trPr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 xml:space="preserve">: în condiţii DDP, franco – depozit achizitor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Livrarea produselor :</w:t>
            </w:r>
            <w:r>
              <w:rPr>
                <w:rFonts w:cs="Arial" w:ascii="Arial" w:hAnsi="Arial"/>
                <w:sz w:val="20"/>
                <w:szCs w:val="20"/>
              </w:rPr>
              <w:t>în  termen de 30 zile calendaristice de la semnarea contractulu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Se vor plati numai produsele efectiv livrate, fara a exista obligatia atingerii cantită</w:t>
            </w:r>
            <w:r>
              <w:rPr>
                <w:rFonts w:cs="Arial" w:ascii="Calibri" w:hAnsi="Calibri"/>
                <w:sz w:val="20"/>
                <w:szCs w:val="20"/>
                <w:lang w:val="fr-FR" w:eastAsia="en-US"/>
              </w:rPr>
              <w:t>ț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ilor maxime de produse estimate în anexa nr.1 la prezentul caiet de sarcini. Beneficiarul se obligă să comande cel putin 50% din cantitatea totală înscrisă în anexa nr. 1 la caietul de sarcini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urata contractului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este de 90 zile calendaristice de la data perfectarii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Ambalare,conservarea si livrarea 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se fac conform standardelor de produs dupa regulile furnizorului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Transportul se va face in cadrul livrarii franco-depozit beneficiar urmand ca furnizorul sa asigure tranportul prin mijloace proprii la achizitor la cele 4 termocentrale beneficiare apartinand Societatii Electrocentrale Bucuresti S.A.   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1" w:hRule="atLeast"/>
        </w:trPr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ale produselor livrate :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-  factura fiscală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- certificate de garantie tehn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- declaraţia de conformitate UE în limba română,  conform cap.V;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- certificat de calitate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- instruc</w:t>
            </w:r>
            <w:r>
              <w:rPr>
                <w:rFonts w:cs="Arial" w:ascii="Calibri" w:hAnsi="Calibri"/>
                <w:sz w:val="20"/>
                <w:szCs w:val="20"/>
              </w:rPr>
              <w:t>ț</w:t>
            </w:r>
            <w:r>
              <w:rPr>
                <w:rFonts w:cs="Arial" w:ascii="Arial" w:hAnsi="Arial"/>
                <w:sz w:val="20"/>
                <w:szCs w:val="20"/>
              </w:rPr>
              <w:t xml:space="preserve">iuni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entru utilizatori, în limba română</w:t>
            </w:r>
            <w:r>
              <w:rPr>
                <w:rFonts w:cs="Arial" w:ascii="Arial" w:hAnsi="Arial"/>
                <w:sz w:val="20"/>
                <w:szCs w:val="20"/>
              </w:rPr>
              <w:t xml:space="preserve">,  conform cap.V. 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398" w:hRule="atLeast"/>
        </w:trPr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Condiţii de plată : conform contract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376" w:hRule="atLeast"/>
        </w:trPr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Adresa de livr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TE Sud: Str. Releului nr.2, sector 3, Bucureşti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Progresu: str. Pogoanelor, nr 1A, sector 4, Bucuresti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Grozavesti: Splaiul Independenetei nr. 229, sector 6, Bucures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 xml:space="preserve">CTE Vest: Bd. Timisoara nr. 106, sector 6, Bucuresti 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592" w:hRule="atLeast"/>
        </w:trPr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l contract propus de achizitor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se prezinta lista cu obiectiuni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                    </w:t>
      </w:r>
      <w:r>
        <w:rPr>
          <w:rFonts w:cs="Arial" w:ascii="Arial" w:hAnsi="Arial"/>
          <w:sz w:val="20"/>
          <w:szCs w:val="20"/>
          <w:lang w:val="it-IT" w:eastAsia="en-US"/>
        </w:rPr>
        <w:t>Nota: Pretul este ferm si nemodificabil pe toata durata contractului</w:t>
      </w:r>
    </w:p>
    <w:p>
      <w:pPr>
        <w:pStyle w:val="Normal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eastAsia="Arial" w:cs="Arial" w:ascii="Arial" w:hAnsi="Arial"/>
          <w:sz w:val="20"/>
          <w:szCs w:val="20"/>
          <w:lang w:val="it-IT" w:eastAsia="en-US"/>
        </w:rPr>
        <w:t xml:space="preserve">                                   </w:t>
      </w:r>
      <w:r>
        <w:rPr>
          <w:rFonts w:cs="Arial" w:ascii="Arial" w:hAnsi="Arial"/>
          <w:sz w:val="20"/>
          <w:szCs w:val="20"/>
          <w:lang w:val="it-IT" w:eastAsia="en-US"/>
        </w:rPr>
        <w:t>.</w:t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eastAsia="Arial" w:cs="Arial"/>
          <w:color w:val="000000"/>
          <w:sz w:val="20"/>
          <w:szCs w:val="20"/>
          <w:lang w:val="fr-FR"/>
        </w:rPr>
      </w:pPr>
      <w:r>
        <w:rPr>
          <w:rFonts w:eastAsia="Arial" w:cs="Arial" w:ascii="Arial" w:hAnsi="Arial"/>
          <w:color w:val="000000"/>
          <w:sz w:val="20"/>
          <w:szCs w:val="20"/>
          <w:lang w:val="fr-FR"/>
        </w:rPr>
        <w:t xml:space="preserve">                               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</w:t>
      </w:r>
      <w:r>
        <w:rPr>
          <w:rFonts w:cs="Arial" w:ascii="Arial" w:hAnsi="Arial"/>
          <w:b/>
          <w:sz w:val="20"/>
          <w:szCs w:val="20"/>
        </w:rPr>
        <w:t>OBSERVAŢII : ………………………………………………………………………………………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DENUMIREOPERATOR ECONOMIC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semnătura autorizată)</w:t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</w:p>
    <w:sectPr>
      <w:type w:val="nextPage"/>
      <w:pgSz w:orient="landscape" w:w="16838" w:h="11906"/>
      <w:pgMar w:left="567" w:right="567" w:gutter="0" w:header="0" w:top="1418" w:footer="0" w:bottom="18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2">
    <w:name w:val=" Char Char2"/>
    <w:basedOn w:val="DefaultParagraphFont"/>
    <w:qFormat/>
    <w:rPr>
      <w:sz w:val="28"/>
      <w:lang w:val="en-GB"/>
    </w:rPr>
  </w:style>
  <w:style w:type="character" w:styleId="CharChar3">
    <w:name w:val=" Char Char3"/>
    <w:basedOn w:val="DefaultParagraphFont"/>
    <w:qFormat/>
    <w:rPr>
      <w:sz w:val="28"/>
      <w:szCs w:val="24"/>
      <w:lang w:val="ro-RO"/>
    </w:rPr>
  </w:style>
  <w:style w:type="character" w:styleId="CharChar4">
    <w:name w:val=" Char Char4"/>
    <w:basedOn w:val="DefaultParagraphFont"/>
    <w:qFormat/>
    <w:rPr>
      <w:sz w:val="28"/>
      <w:szCs w:val="24"/>
      <w:lang w:val="ro-RO"/>
    </w:rPr>
  </w:style>
  <w:style w:type="character" w:styleId="CharChar1">
    <w:name w:val=" Char Char1"/>
    <w:basedOn w:val="DefaultParagraphFont"/>
    <w:qFormat/>
    <w:rPr>
      <w:sz w:val="16"/>
      <w:szCs w:val="16"/>
      <w:lang w:val="ro-RO"/>
    </w:rPr>
  </w:style>
  <w:style w:type="character" w:styleId="CharChar">
    <w:name w:val=" Char Char"/>
    <w:basedOn w:val="DefaultParagraphFont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2:09:00Z</dcterms:created>
  <dc:creator>Mihaela Dobre</dc:creator>
  <dc:description/>
  <cp:keywords/>
  <dc:language>en-US</dc:language>
  <cp:lastModifiedBy>Marioara Vraciu</cp:lastModifiedBy>
  <cp:lastPrinted>2018-08-20T15:44:00Z</cp:lastPrinted>
  <dcterms:modified xsi:type="dcterms:W3CDTF">2019-12-16T12:00:00Z</dcterms:modified>
  <cp:revision>112</cp:revision>
  <dc:subject/>
  <dc:title>DENUMIRE PRODUS</dc:title>
</cp:coreProperties>
</file>